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simulator lang=spect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    An inverter with sizing parameters and parameterized AD,AS,PD,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   The S/D parameters assume a single-finger dev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Inverter VDD VSS in 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 xml:space="preserve">MP (out in VDD VDD) ami06P w=wp l=lp as=1.5u*wp ad=1.5u*wp ps=3u+wp         pd=3u+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N (out in VSS VSS) ami06N w=wn l=ln as=1.5u*wn ad=1.5u*wn ps=3u+wn         pd=3u+wn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nd of subcircuit defi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</w:rPr>
      </w:pPr>
      <w:bookmarkStart w:id="0" w:name="2_input_NAND_ece3663NAND2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NAN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 Team XOR on 3/31/10 to fix naming convention and size for equal PUN/PDN resis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NAND2 Vdd Vss InA InB 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1 (Out InB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0 (Out InA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</w:rPr>
        <w:t>N1 (net18 InB Vss Vss) ami06N w=2*wn l=ln as=1.5u*2*wn ad=1.5u*2*wn ps=3u+2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2*wn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0 (Out InA net18 Vss) ami06N w=2*wn l=ln as=1.5u*2*wn ad=1.5u*2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s=3u+2*wn pd=3u+2*wn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NAN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nd of subcircuit defin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  <w:bookmarkStart w:id="1" w:name="2_input_NOR_ece3663NOR2"/>
      <w:bookmarkStart w:id="2" w:name="2_input_NOR_ece3663NOR2"/>
      <w:bookmarkEnd w:id="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N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 Team XOR on 3/31/10 to fix naming convention and size for equal PUN/PDN resis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NOR2 Vdd Vss InA InB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1 (Out InB net10 Vdd) ami06P w=2*wp l=lp as=1.5u*2*wp ad=1.5u*2*wp ps=3u+2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2*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0 (net10 InA Vdd Vdd) ami06P w=2*wp l=lp as=1.5u*2*wp ad=1.5u*2*wp ps=3u+2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2*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1 (Out InB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s=3u+wn pd=3u+wn m=mult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0 (Out InA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s=3u+wn pd=3u+wn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N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End of subcircuit definitio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  <w:bookmarkStart w:id="3" w:name="2_input_AND_ece3663AND2"/>
      <w:bookmarkStart w:id="4" w:name="2_input_AND_ece3663AND2"/>
      <w:bookmarkEnd w:id="4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AN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Implementation: NAND in series w/ 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3/17/2010 by Team Mux to correct faults in netlist parame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4/4/2010 by Team Mux to conform to class conven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AND2 Vdd Vss InA InB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arameters wp=3u wn=1.5u ln=600n lp=600n mult=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2 (Out net049 Vdd Vdd) ami06P w=wp l=lp as=1.5u*wp ad=1.5u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p 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1 (net049 InB Vdd Vdd) ami06P w=wp l=lp as=1.5u*wp ad=1.5u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p 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0 (net049 InA Vdd Vdd) ami06P w=wp l=lp as=1.5u*wp ad=1.5u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p 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2 (Out net049 Vss Vss) ami06N w=wn l=ln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n 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1 (net22 InB Vss Vss) ami06N w=2*wn l=ln as=1.5u*2*wn ad=1.5u*2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2*wn pd=3u+2*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0 (net049 InA net22 Vss) ami06N w=2*wn l=ln as=1.5u*2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ad=1.5u*2*wn ps=3u+2*wn pd=3u+2*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AND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b/>
          <w:b/>
          <w:bCs/>
          <w:sz w:val="27"/>
          <w:szCs w:val="27"/>
        </w:rPr>
      </w:pPr>
      <w:r>
        <w:rPr>
          <w:rFonts w:eastAsia="Times New Roman" w:cs="Courier New" w:ascii="Courier New" w:hAnsi="Courier New"/>
          <w:b/>
          <w:bCs/>
          <w:sz w:val="27"/>
          <w:szCs w:val="27"/>
        </w:rPr>
      </w:r>
      <w:bookmarkStart w:id="5" w:name="2_input_OR_ece3663OR2"/>
      <w:bookmarkStart w:id="6" w:name="2_input_OR_ece3663OR2"/>
      <w:bookmarkEnd w:id="6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Cell name: ece3663OR2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Implementation: NOR in series with 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3/17/2010 by Team MUX to standardize transistor nam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3/31/2010 by Team XOR to fix naming convention and size for equal PUN/PDN resistanc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Modified 4/4/2010 by Team MUX to fix wrong bulk connection and conform to class convention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OR2 Vdd Vss InA InB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arameters wp=3u wn=1.5u ln=600n lp=600n mult=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2 (Out net21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1 (net21 InB net10 Vdd) ami06P w=2*wp l=lp as=1.5u*2*wp ad=1.5u*2*wp ps=3u+2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2*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P0 (net10 InA Vdd Vdd) ami06P w=2*wp l=lp as=1.5u*2*wp ad=1.5u*2*wp ps=3u+2*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2*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2 (Out net21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n 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1 (net21 InB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n 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0 (net21 InA Vss Vss) ami06N w=wn l=lp as=1.5u*wn ad=1.5u*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s=3u+wn 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bookmarkStart w:id="7" w:name="2_input_XOR_ece3663XOR2"/>
      <w:bookmarkEnd w:id="7"/>
      <w:r>
        <w:rPr>
          <w:rFonts w:eastAsia="Times New Roman" w:cs="Courier New" w:ascii="Courier New" w:hAnsi="Courier New"/>
          <w:sz w:val="20"/>
          <w:szCs w:val="20"/>
        </w:rPr>
        <w:t>// Cell name: ece3663X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An implementation of a two input XOR =A'*B+A*B'=((A'*B)'*(A*B')')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Inputs to the XOR are named "A" and "B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Output of the XOR is named "out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High voltage is named "VDD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Low voltage (ground) is named "VSS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subsubcircuit inverters used have been sized to make worst-case PUN resistance and worst-case PDN resistanc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subsubcircuit NANDs used have been sized to make worst-case PUN resistance and worst-case PDN resistance the s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edited by Team ADD at 10:38 p.m. on Sunday, 4 April 2010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XOR2 VDD VSS  A B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arameters wpGlobal=3u wnGlobal=1.5u lnGlobal=600n lpGlobal=600n multGlobal=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subsubcircuits that invert the inpu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//inverter for input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 xml:space="preserve">invA (VDD VSS A notA) ece3663Inverter wp=wpGlobal wn=wnGlobal ln=lnGlobal lp=lpGlobal mult=multGlobal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//inverter for input 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nvB (VDD VSS B notB) ece3663Inverter wp=wpGlobal wn=wnGlobal ln=lnGlobal lp=lpGlobal mult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basically first input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1comma1 (intermediate1 notA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1comma2 (intermediate1 B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1comma1 (intermediate1 notA node1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1comma2 (node1 B VSS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basically second input N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2comma1 (intermediate2 A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2comma2 (intermediate2 notB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2comma1 (intermediate2 A node2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2comma2 (node2 notB VSS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basically third combining/output N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3comma1 (out intermediate1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3comma2 (out intermediate2 VDD VDD) ami06P w=wpGlobal l=lpGlobal as=1.5u*wpGlobal ad=1.5u*wpGlobal ps=3u+wpGlobal pd=3u+wp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3comma1 (out intermediate1 node3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3comma2 (node3 intermediate2 VSS VSS) ami06N w=2*wnGlobal l=lnGlobal as=1.5u*2*wnGlobal ad=1.5u*2*wnGlobal ps=3u+2*wnGlobal pd=3u+2*wnGlobal m=multGlob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X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// End of subcircuit definition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bookmarkStart w:id="8" w:name="2_input_XNOR_ece3663XNOR2"/>
      <w:bookmarkEnd w:id="8"/>
      <w:r>
        <w:rPr>
          <w:rFonts w:eastAsia="Times New Roman" w:cs="Courier New" w:ascii="Courier New" w:hAnsi="Courier New"/>
          <w:sz w:val="20"/>
          <w:szCs w:val="20"/>
        </w:rPr>
        <w:t>// Cell Name: ece3663XN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Team XOR: a 2-input XNOR gate built from other subcircui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Has tunable parameters including:  wp, wn, lp, l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Has parameterized AS, AD, PS, P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Implements the function:   XNOR = ((F*G)')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where F = B + A'B' and G = A + A'B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not the most efficient implementation, but this is what the 2008 group chose to d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originally this was made of 18 discrete transistors with a ridiculous netlist that w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ery difficult to understand.  we've improved this by "packaging" the transistors in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the gates they had essentially creat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XNOR2 (VDD VSS A B Ou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0=3u wn0=1.5u lp0=600n ln0=600n mult0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OR (VDD VSS A B center) ece3663NOR2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top (VDD VSS B center F) ece3663OR2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ORbottom (VDD VSS A center G) ece3663OR2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AND (VDD VSS F G Outbar) ece3663NAND2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NVERTER (VDD VSS Outbar Out) ece3663Inverter wp=wp0 wn=wn0 lp=lp0 ln=ln0 mult=mult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XNOR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bookmarkStart w:id="9" w:name="3_input_NAND_ece3663NAND3"/>
      <w:bookmarkEnd w:id="9"/>
      <w:r>
        <w:rPr>
          <w:rFonts w:eastAsia="Times New Roman" w:cs="Courier New" w:ascii="Courier New" w:hAnsi="Courier New"/>
          <w:sz w:val="20"/>
          <w:szCs w:val="20"/>
        </w:rPr>
        <w:t>// Cell name: NAND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iew name: sche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group NOR: 3 input NAND gate with tunable wp, wn, lp, l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Sized for equal pull-up, pull-down to In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NAND3 (VDD VSS A B C OUT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4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NC (NETCB C VSS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NB (NETBA B NETCB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NA (OUT A NETBA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PC (OUT C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PB (OUT B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MPA (OUT A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NAND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OF subcircuit defi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b/>
          <w:b/>
          <w:bCs/>
          <w:sz w:val="27"/>
          <w:szCs w:val="27"/>
        </w:rPr>
      </w:pPr>
      <w:r>
        <w:rPr>
          <w:rFonts w:eastAsia="Times New Roman" w:cs="Courier New" w:ascii="Courier New" w:hAnsi="Courier New"/>
          <w:b/>
          <w:bCs/>
          <w:sz w:val="27"/>
          <w:szCs w:val="27"/>
        </w:rPr>
      </w:r>
      <w:bookmarkStart w:id="10" w:name="3_input_NOR_ece3663NOR3"/>
      <w:bookmarkStart w:id="11" w:name="3_input_NOR_ece3663NOR3"/>
      <w:bookmarkEnd w:id="11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NOR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iew name: sche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group NOR: 3 input NOR gate with tunable wp, wn, lp, l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Sized for equal pull-up, pull-down to In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NOR3 (VDD VSS A B C out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9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Pa (netab A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Pb (netbc B netab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Pc (out C netbc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 xml:space="preserve">pd=3u+wp m=mul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Na (out A VSS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Nb (out B VSS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MNc (out C VSS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NOR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nd of subcircuit defin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b/>
          <w:b/>
          <w:bCs/>
          <w:sz w:val="27"/>
          <w:szCs w:val="27"/>
        </w:rPr>
      </w:pPr>
      <w:r>
        <w:rPr>
          <w:rFonts w:eastAsia="Times New Roman" w:cs="Courier New" w:ascii="Courier New" w:hAnsi="Courier New"/>
          <w:b/>
          <w:bCs/>
          <w:sz w:val="27"/>
          <w:szCs w:val="27"/>
        </w:rPr>
      </w:r>
      <w:bookmarkStart w:id="12" w:name="3_input_AND_ece3663AND3"/>
      <w:bookmarkStart w:id="13" w:name="3_input_AND_ece3663AND3"/>
      <w:bookmarkEnd w:id="13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AND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iew name: sche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group NOR: 3 input AND gate with tunable wp, w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sized for pull-up/pull-down equal to 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AND3 (VDD VSS A B C OUT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parameters wpA=3u wnA=1.5u multA=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AND (VDD VSS A B C Invertin) ece3663NAND3 wp=wpA wn=wnA*3 mult=mul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nv (VDD VSS Invertin OUT) ece3663Inverter wp=wpA wn=wnA mult=mul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AND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of subcircuit defi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b/>
          <w:b/>
          <w:bCs/>
          <w:sz w:val="27"/>
          <w:szCs w:val="27"/>
        </w:rPr>
      </w:pPr>
      <w:r>
        <w:rPr>
          <w:rFonts w:eastAsia="Times New Roman" w:cs="Courier New" w:ascii="Courier New" w:hAnsi="Courier New"/>
          <w:b/>
          <w:bCs/>
          <w:sz w:val="27"/>
          <w:szCs w:val="27"/>
        </w:rPr>
      </w:r>
      <w:bookmarkStart w:id="14" w:name="3_input_OR_ece3663OR3"/>
      <w:bookmarkStart w:id="15" w:name="3_input_OR_ece3663OR3"/>
      <w:bookmarkEnd w:id="15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OR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View name: schemat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dited by group NOR: 3 input OR gate with tunable wp, wn, and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sized for pull-up/pull-down equal to inver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OR3 (VDD VSS A B C ou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O=3u wnO=1.5u multO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NOR (VDD VSS A B C Invertin) ece3663NOR3 wp=wpO*3 wn=wnO mult=mul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Inv (VDD VSS Invertin out) ece3663Inverter wp=wpO wn=wnO mult=mul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OR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End of subcircuit defini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b/>
          <w:b/>
          <w:bCs/>
          <w:sz w:val="27"/>
          <w:szCs w:val="27"/>
        </w:rPr>
      </w:pPr>
      <w:r>
        <w:rPr>
          <w:rFonts w:eastAsia="Times New Roman" w:cs="Courier New" w:ascii="Courier New" w:hAnsi="Courier New"/>
          <w:b/>
          <w:bCs/>
          <w:sz w:val="27"/>
          <w:szCs w:val="27"/>
        </w:rPr>
      </w:r>
      <w:bookmarkStart w:id="16" w:name="2_1_MUX_ece3663MUX2to1"/>
      <w:bookmarkStart w:id="17" w:name="2_1_MUX_ece3663MUX2to1"/>
      <w:bookmarkEnd w:id="17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MUX2to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: Team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improvement: resized NMOS transistors to reduce transmission de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4/23/10 - conformed to class naming con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    - fixed sizing mistakes for area and perimeter for NM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MUX2to1 VDD VSS in0 in1 Select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0 (VDD VSS Select selectBar) ece3663Inverter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5 (net15 Select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4 (net15 in1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3 (out net15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2 (out net31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1 (net31 in0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0 (net31 selectBar VDD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p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5 (net35 net15 VSS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4 (out net31 net35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3 (net43 Select VSS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2 (net15 in1 net43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1 (net31 selectBar net55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N0 (net55 in0 VSS VSS) ami06N w=wn*2 l=ln as=1.5u*2*wn ad=1.5u*2*wn ps=3u+wn*2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pd=3u+wn*2 m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MUX2to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subcircuit defi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b/>
          <w:b/>
          <w:bCs/>
          <w:sz w:val="27"/>
          <w:szCs w:val="27"/>
        </w:rPr>
      </w:pPr>
      <w:r>
        <w:rPr>
          <w:rFonts w:eastAsia="Times New Roman" w:cs="Courier New" w:ascii="Courier New" w:hAnsi="Courier New"/>
          <w:b/>
          <w:bCs/>
          <w:sz w:val="27"/>
          <w:szCs w:val="27"/>
        </w:rPr>
      </w:r>
      <w:bookmarkStart w:id="18" w:name="4_1_MUX_ece3663MUX4to1"/>
      <w:bookmarkStart w:id="19" w:name="4_1_MUX_ece3663MUX4to1"/>
      <w:bookmarkEnd w:id="19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Cell name: ece3663MUX4to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: Team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fixed ability to size mux with variab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4/23/10 - conformed to class naming con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MUX4to1 VDD VSS in00 in01 in10 in11 Select0 Select1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0 (VDD VSS in00 in01 Select0 net75) ece3663MUX2to1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1 (VDD VSS in10 in11 Select0 net79) ece3663MUX2to1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2 (VDD VSS net75 net79 Select1 out) ece3663MUX2to1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MUX4to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subcircuit defi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b/>
          <w:b/>
          <w:bCs/>
          <w:sz w:val="27"/>
          <w:szCs w:val="27"/>
        </w:rPr>
      </w:pPr>
      <w:r>
        <w:rPr>
          <w:rFonts w:eastAsia="Times New Roman" w:cs="Courier New" w:ascii="Courier New" w:hAnsi="Courier New"/>
          <w:b/>
          <w:bCs/>
          <w:sz w:val="27"/>
          <w:szCs w:val="27"/>
        </w:rPr>
      </w:r>
      <w:bookmarkStart w:id="20" w:name="Transmission_Gate_ece3663tgate"/>
      <w:bookmarkStart w:id="21" w:name="Transmission_Gate_ece3663tgate"/>
      <w:bookmarkEnd w:id="21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 name: ece3663t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: Team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Added ability to control the size of tgate with variables wn and w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4/23/10 - conformed to class naming con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        - fixed wp and wn sizing mistak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 xml:space="preserve">subckt ece3663tgate VDD VSS in pass o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 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3 (VDD VSS pass pass_inv) ece3663Inverter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N0 (in pass out VSS) ami06N w=wn l=ln as=1.5u*wn ad=1.5u*wn ps=3u+wn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pd=3u+wn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P0 (out pass_inv in VDD) ami06P w=wp l=lp as=1.5u*wp ad=1.5u*wp ps=3u+wp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</w:rPr>
        <w:t>pd=3u+wp m=mult region=s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tg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of subcircuit defi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b/>
          <w:b/>
          <w:bCs/>
          <w:sz w:val="27"/>
          <w:szCs w:val="27"/>
        </w:rPr>
      </w:pPr>
      <w:r>
        <w:rPr>
          <w:rFonts w:eastAsia="Times New Roman" w:cs="Courier New" w:ascii="Courier New" w:hAnsi="Courier New"/>
          <w:b/>
          <w:bCs/>
          <w:sz w:val="27"/>
          <w:szCs w:val="27"/>
        </w:rPr>
      </w:r>
      <w:bookmarkStart w:id="22" w:name="TGate_MUX_ece3663t_GateMux"/>
      <w:bookmarkStart w:id="23" w:name="TGate_MUX_ece3663t_GateMux"/>
      <w:bookmarkEnd w:id="23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Cell: ece3663tGateMu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Modified by: Team N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added ability to control sizing from variables wn and wp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  4/23/10 - conformed to class naming conven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ubckt ece3663tGateMux VDD VSS in0 in1 select o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ameters wp=3u wn=1.5u ln=600n lp=600n mult=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0 (VDD VSS in0 selectPrime out) ece3663tgate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1 (VDD VSS in1 select out) ece3663tgate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</w:rPr>
        <w:t>I2 (VDD VSS select selectPrime) ece3663Inverter wn=wn wp=wp mult=mul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ends ece3663tGateMu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//end of subcircuit definition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7" w:right="187" w:gutter="0" w:header="0" w:top="173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b/>
      <w:bCs/>
      <w:sz w:val="27"/>
      <w:szCs w:val="27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30:00Z</dcterms:created>
  <dc:creator>Student</dc:creator>
  <dc:description/>
  <dc:language>en-US</dc:language>
  <cp:lastModifiedBy>Student</cp:lastModifiedBy>
  <dcterms:modified xsi:type="dcterms:W3CDTF">2010-04-27T04:32:00Z</dcterms:modified>
  <cp:revision>4</cp:revision>
  <dc:subject/>
  <dc:title/>
</cp:coreProperties>
</file>